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ÁTICA DAS ARQUEGONIADAS E GIMNOSPERM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Identificar os aspectos morfológicos, anatômicos e reprodutivos dos grupos Bryophyta, Pterydophyta e Gymnospermae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Conhecer os diferentes sistemas de classificação utilizados para os três grupos vegetais.Identificar as características das principais classes, ordens e famílias visando ao seu reconhecimento campo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Reconhecer a importância para o ambiente e o enfoque evolutivo dos três grupos vegetais. 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BRYOPHYT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Características gera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- Ciclo de vi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 - Sistemát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1.3.1 - Anthocerotopsi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1.3.2 - Hepaticopsi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1.3.3 - Bryopsi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PTERIDOPHYT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Características gera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Ciclo de vi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 - Sistemát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3.1 - Lycopsi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3.2 - Articulata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2.3.3 - Filic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GYMNOSPERMA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Características gera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Ciclo de vi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- Sistemát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3.1 - Cycadopsi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</w:t>
            </w:r>
            <w:r>
              <w:rPr>
                <w:color w:val="000000"/>
              </w:rPr>
              <w:t>3.3.2 - Coniferopsid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6:00Z</dcterms:created>
  <dc:creator>PROGRADE</dc:creator>
  <dc:description/>
  <dc:language>en-US</dc:language>
  <cp:lastModifiedBy>PROGRADE</cp:lastModifiedBy>
  <dcterms:modified xsi:type="dcterms:W3CDTF">2005-04-08T14:13:00Z</dcterms:modified>
  <cp:revision>9</cp:revision>
  <dc:subject/>
  <dc:title> </dc:title>
</cp:coreProperties>
</file>